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771871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59766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